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E R I A L     P O R T S     M A N A G E R     v 2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.T.A.R.COMM     Serial Turbo Async. Resident CO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09/18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</w:t>
      </w:r>
      <w:r>
        <w:rPr/>
        <w:t>(C)opyRight HETRU 1991-1995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, chemin de la croix St Vi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4430 CHENNEVIERES SUR MA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l: (16-1) 45-93-27-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address: 100414,1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100414.152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 S E R 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RK: In all this document, STARCOMM.EXE c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COM8.EXE. STARCOMM.EXE is interfacing no more than 4 port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COM8.EXE could support up to 8 ports ! (All the value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in the following text are for STARCOM8: we refer to "COM8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o "8" ports or buffers. Just change these values to "COM4": or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onsider STARCOMM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..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 Functional features of STARCOMM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- Respective advantages between "BIOS" and "DEVICE DRIVER" instal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 Used in the BIOS (T.S.R.) mode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- Used in the DEVICE DRIVER mode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- When using the library (SCLIB.OBJ)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- STARCOMM.EXE 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 To load the driver in its T.S.R. BIOS mode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- To load the driver in its DOS DEVICE DRIVER mode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- Commands and options known by STARCOMM.EXE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- USING SPECIFIC(S) DEVICE(S) ON SERIAL PORT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 Using a mouse in 'competition' with STARCOMM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- Accessing to an internal or external modem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- All type of devices knowing a protocol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- SETPORT.COM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 Syntax of SETPORT.COM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- Command options of SETPORT.COM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EX A:  Principle of the null-modem cable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EX B:  Types of UART chips on PC and compatibles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EX C:  Why a "BIOS emulation" ?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EX D:  Files making SERIAL PORTS MANAGER v2.23...................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 exposes the main features of the serial driver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ways STARCOMM.EXE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river was developed in 8086 assembler language on IBM-PC and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MS-PC/DOS and all compatibles operating systems (DR-DOS, DOS "tas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" under WINDOWS and OS/2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PORT.COM utility allows to modify the mode of working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ation of STARCOMM by nominative port, as well as visualiz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s of all the serial ports recognized by this driver (when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in memory...). It also presents the advantage, ov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interfacing offered by STARCOMM.EXE, that it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tivate the default values of the different drive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STSTAR.EXE demonstration (source *.PAS) permits to visu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fficient working of STARCOMM, and permits to test locals serial li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ESTSTAR is a multi-ports processu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INAL.COM program (developed in C) demonstrates the util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TARCOMM when loaded in its DEVICE DRIVER mode. It creates a communic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ion active on one channel at a time (it is a simple TTY emulator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OTE.EXE utility allows you to exploit a second IBM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computer called "local". The "local" IBM then acts like the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 of the distant IBM (called the "REMOTE" !). It is a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gracefully offered with SERIAL PORTS MANAGER in order to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of what this package can do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EXISTENCE" of a port answers to the double following condi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ress that it wants to use correspond to a physically present U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RQ it is assigned to could be installed (ATTENTION: if a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omes to reroute this IRQ after the installation of STARCOMM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will be un-usefull to establish any serial link to the mea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COMM whereas the port will always remain "EXISTING", and this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itution of our vector by this other application...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ort is said "OPENED" when the electric logical signals of the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et in order to activate the interrupts that are physically 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low a completely functional link. Otherwise, this por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id "CLOSED"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 - Functional features of STARCOMM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TARCOMM.EXE could be loaded from the DOS prompt (like any stand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) or from the CONFIG.SYS (DEVICE=STARCOMM.EXE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n order to get an information page and a brief help, use the "?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(the "/" character is not compulsory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&gt; STARCOMM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rrorLevel codes returned by the installation module in BIOS mo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-&gt; No error: requested action correctly do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-&gt; End of program on impossibility to un-insta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-&gt; End of program on an un-acceptation to install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is driver manages, under hardware interrupt(s), the serial ports COM1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M8: of compatible PC/AT in using buffers in RAM memory.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receipt buffer AND 1 transmit buffer for each port recognized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time (except orders making a more explicit limitatio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-line). The receipt buffer is 1 kilo-byte in size, where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 buffer is reduced to 1/2 kilo-byte by default. It is possi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 each buffer size between � and 55 kilo-bytes. It is also possib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ch application, to define its own buffers of any sizes in the li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ONE segment (of the CONVENTIONAL MEMORY) for each serial port us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acknowledged port can thus dispose of up to 64 Kilo-byte of I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s if need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TARCOMM manages asynchronous communication ports in exploi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s UART on the IBM. These UART could be a 8250, 16450 or 165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. If an 16550 UART is available on a given serial port, its FIFO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utomatically exploited (excepted if forbidden from the command-line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e Request_To_Send(RTS)/Clear_To_Send(CTS) and Data_Terminal_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TR)/Data_Set_Ready(DSR) signals can be managed by the STARCOMM commun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ion processes, as well as RI, DCD and OUT1 ! The software hand-sha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n/Xoff is also acknowledged, and can be activated and dis activated,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RTS/CTS and DTR/DSR. This can be ordered from the DOS prompt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software interrupt giving access to the serial driver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t 14h). The hexa. codes to use for Xon and Xoff can be define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l group of 10 consecutives received errors provokes a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ation of the controller associated to the serial port used, th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oid any possible interference with any other programs reaching the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local machine. To this effect also, the BIOS software interrupt 14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iltered by STARCOMM (case of the programs using the serial ports via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OS: in this case,they provoke a communication format resetting to the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our driver). As a consequence, for example, this implies tha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ation made using the DOS "MODE" utility will be acknowledg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COMM driver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:     1- Any initialization request on an inhibited port (Cf. III-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jected by our filtering of the BIOS interrupt 14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- The BIOS variables addressing the UART chips are up-d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r. They are reseted in their initial state at the ti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COMM uninstall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- The time-out BIOS variables are not, in any case, al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TARCOM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TARCOMM filters the basics interrupt 14H BIOS functions: it redire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driver any commands sent to an open serial port. From then on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addresses and all the technical features of STARCOMM that are sta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sposition of ALL the DOS comm. applications based on the BIOS 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pplications will therefore have their performances distin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roved, and they will be able to gain the mapping benefit offer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COMM.EXE (see "/A..." and "/I..." options...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suppose D_COMM.EXE only uses the COM1 (via the BIOS), and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is installed as a COM3:, using the IRQ 7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&gt; STARCOMM /A1=03E8 /I1=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&gt; SETPORT COM1: /O /In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and then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&gt; D_COMM              And that's all !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: Thanks to the "/EB" option that activate the STARCOMM BIOS emulat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could be avoided having to open the port to use (Cf. ANNEX C)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no buffer will be used by the driver in this las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TTENTION: After the installation and/or after any parameter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cation from the driver command-line, the ports are reseted in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CTIVE state (except using option "/O..."). Any application wanting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(s) in order to communicate will therefore have to initially t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efulness of reopening the appropriate(s) port(s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TARCOMM can generate 2 kinds of transmitting: a slow transmission (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s by seconds), and a fast transmission (continuous flow only limi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pacity of the UART to transcode the bytes). On 8 simultaneous ope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s, each one could dispose of its own transmitting mode. The choi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de to activate only depends on the device with which it is necess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nverse. For example, to make a direct local link with a Minitel,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to activate the slow transmission because this terminal does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umably work in an interrupt way: if too much bytes arrives between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tel scans, there is overrun, and therefore loss of informatio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tel level. In general, for all device working in a scanning mode,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to activate the slow transmission of STARCOMM (thus creating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age transmission of 18 bytes a second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MPORTANT REMARK ON HARDWARE INTERRUPTS SHAR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the specials multi-serial ports boards and the IBM-PS/2 compu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ts several serial ports to share a same IRQ. If you joined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s on a same IRQ with any other material (PC, XT or AT), know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NOT open at the same time all these ports. It will then be necessar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open only ONE of these ports at a time for it to be fully working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port to the "/MC=..." option of SETPORT.COM to know how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 material with non-MCA local bus by using SERIAL PORTS MANAGER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! THIS IS A HARDWARE LIMITATION NOT SURPASSABLE BY ANY SOFTWARE 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- Respective advantages BETWEEN "BIOS" and "DEVICE DRIVER" installa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 Used in the BIOS (T.S.R.) mode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Uses less RAM memory (the DOS normalized interface doesn't re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RAM memory after the driver installation !)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bility to un-install the driver when becoming useless in RAM,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to fully reset the computer;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mplete relative independence to the operating system, so th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considerable increase on execution speed of the services off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driver: indeed, the DOS layer being absent in the case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14h, every logical access to the driver corresponds to an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call to this driver (where a DOS interface function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achieve it by at least 4 DOS internals calls !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and absence of any trouble on EOF code (^Z) management that is me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nown to the interrupt 14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 Used in the DEVICE DRIVER mode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r is here-by known by the DOS. It opens the access to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device (referred as "COMM:" by default) to which it is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ccess with no more programming using the DOS shell (COPY CON: COMM: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, with programming, using any computer language (use the DOS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ccess functions integrated to all programming languages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- When using the library (SCLIB.OBJ)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rial port driver format is not usable from the DOS prom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only usable by the programers in order to integrate the ker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ERIAL PORTS MANAGER directly to their creations,this to avoid any 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pendence between their programs and any external driver if he wants to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lication thus developed will only benefit the BIOS mode,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vantages associated (report to part 1-...) PLUS the advantag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ble to call the driver services without transitting throug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14h (Cf. STAR-REF.DOC on this..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ility, for each application, to define its own external buff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serial port negates the fact that the library only integr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very small buffers for each port by default (1/2 kilo-byte each..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- STARCOMM.EXE COMMAND SYNTAX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COMM.EXE can be loaded as an external driver to the DOS (in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IOS" mode) OR as a DEVICE DRIVER (thus creating a "character" typ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d "COMM:" by defaul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PILOT.EXE utility can help you to get in touch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ous options that STARCOMM.EXE know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 To load the driver in its T.S.R. BIOS mode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DOS command line (the "prompt"...), just ord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&gt;[&lt;drive&gt;:][&lt;\path\&gt;]STARCOMM [COM:][speed][,parity][,bits][/&lt;options&gt;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software interrupt to access the STARCOMM service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be the interruption number 14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 To load the driver in its DOS DEVICE DRIVER mode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differents ways are usable to install the DEVICE interface. They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at the same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/  Integrate the following order in your CONFIG.SY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=[&lt;drive&gt;:][&lt;\path\&gt;] STARCOM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COMi:][speed][,parity][,bits][/&lt;options&gt;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he interrupt 14h, STARCOMM will thus be also acce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using the DOS interrupt 21h FILES functions; and you will even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 to the "COMM:" file at any moment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/       DEVICE=[&lt;drive&gt;:][&lt;\path\&gt;]COM0X.SYS [COMi: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  DEVICE=[&lt;drive&gt;:][&lt;\path\&gt;]COM0X.SYS [COM0i: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allow to interface, in DEVICE DRIVER mode, a complete (i.e.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=STARCOMM.EXE) or partial (i.e. with the BIOS mode) install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river, BUT to give access to THE ONLY port specified with the comma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any possible change...: COM01: won't give access to any other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the number 1, COM02: to the number 2, etc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01: is always used by default. It is impossible to load more than o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river for a same port. If the serial driver is NOT accessible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 14h a "General failure" error is generated: REMEMBER to loa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ial ports driver using a BATCH or from the DOS command line,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ble the COM0X.SYS loaded from the CONFIG.SYS when you are using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DRIVER with a partial installation of the driver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tage for this loading is to allow ONE DOS acces for EACH se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 supported,without having to commute the used port each time it beco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. It also allow to directly redirects data flow between se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s from the very DOS prompt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release of the DEVICE DRIVER interface from a person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, you may just use the DOS functions documented in STAR_REF.DO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the default DEVICE name "COMM" ("COM01", or "COM2", etc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 that you HAVE TO give the port number associated to the dr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only (0 for "COM01:", 1 for "COM02:", etc...) with the "IO-Ctr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" function OR you'll get an error AND the requested job won't be mad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more, each installed COM0X.SYS is only able to interface ONE se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...the one SPECIFIED as it was INSTALLED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- Commands and options known by STARCOMM.EXE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itialization format explained below takes effec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ole acknowledged serial ports of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M:]    = Announces the definition of the format initializa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STARCOMM has been (or is) loaded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 DRIVER, specifying COM1: (or COM2:, etc...) al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orientate the logical file ("COMM:" by default)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thus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peed]   = {110,150,300,600,1200,2400,4800,9600,19200,28800,3840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7600, or 115200} bits a second (9600 by defaul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,parity] = {N, P, I, T, or R} for 'N' no, 'P' even, 'I' od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T' work, or 'R' rest (N by defaul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,bits]   = {5,6,7 or 8} for a coding on 5,6,7 or 8 bits (8 defaul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,stop]   = {1 or 2} for 1 or 2 stop-bit(s) (1 by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king-control options recognized by STARCOM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A&lt;N&gt;=&lt;address&gt;[,&lt;N&gt;=&lt;address&gt;[,...]] 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&lt;address&gt; (in hexa.) for the port &lt;N&gt;, then...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specification, give the address of the first assoc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ART register for the indicated port number.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, if no UART is detected, the associate por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be functional and treated as INEXISTANT by the driv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y specified address must be made of 4 numbers: wr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3=0370 and not /A3=370 !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in permuting some addresses between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ing ports, you could redirect the standard DOS 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ttention to the IRQ linkage !...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NTION: This option is unknown for the ports of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RQ seems to be rerouted by a program load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COMM.EXE (in order to respect the consistenc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RQ chain in the computer !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I&lt;N&gt;=&lt;num&gt;[,...]] = Use the &lt;I&gt;RQ number &lt;num&gt; for COM&lt;N&gt;: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the IRQ 2, 3, 4, 5, 7, 10, 11, 12 and 15 are admit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indicating sequence can be used with no importance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neous or forbidden indications will be unknown. I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installed after STARCOMM.EXE has rerouted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rupts used by STARCOMM, it won't be possible to mod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IRQ for the associated port(s), and this unt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-installation of that post-loaded program. The Ord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unknown (no apparition of new IRQ number in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!). In case of repetitions for a same port,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st specification will be considered as consista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: Don't use IRQ2 on AT and PS/2, this IRQ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erved to a second 8259 (interrupt controll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ed in cascade on these machines ! Don'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RQ5 on the XT machines (providing hard disks).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of the installation (as well as at the ti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parameters modifications), a demand for IRQ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an AT or a PS/2 or a demand for IRQ5 on an X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rejected. The IRQ10 and above could not be acce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AT or PS/2 equivalents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G&lt;num&gt;[,&lt;num&gt;...]] = I&lt;G&gt;nore the serial ports &lt;num&gt;. Perm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habitation of STARCOMM with other drivers working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(s) too (we can explicitly dedicate them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several ports: report to the paragraph IV 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topic...). This option also permits to manag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lictual problem of sharing hardware interrupt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erials that don't support these sharings (ex: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a COM2: and a COM4: both linked to the IRQ3 on an A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bid either before executing TESTSTAR.EXE; beca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opens all the marked present ports, it would res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it, in the contrary case, a conflict that would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port COM2: or COM4:, in truth the two !...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bidding the access to all the ports won't forbid to 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COMM.EXE; but there won't be any possible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is case (except utilization of the function 0A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ices interrupt 14h...) 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NTION: This option is never USEFUL when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an already RAM-installed STARCOMM setup whereas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es to act on a port of which the interrupt seem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irected by an other application than STARCOMM ! A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a maneuver would set the logical existence statut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rial ports unconsistant with the real stat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hine's vectors diverted by the asynchronous 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; and then, some declared "EXISTING" ports c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be functional. Besides, it would become impossib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nstall STARCOMM.EXE, even after all compet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s (to the level of the used interrupts...)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themselves uninstalled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V&lt;n�&gt;[,&lt;n�&gt;,...]] = Locks the speed for the specified comm por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new speed would be substituted by the locked one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F&lt;n�&gt;[,&lt;n�&gt;,...]] = Locks the comm &lt;F&gt;ormat. Same as "/S"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EL&lt;num&gt;[,&lt;num&gt;...]] = s&lt;E&gt;nd s&lt;L&gt;ow on the port &lt;num&gt;. Perm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ctivate the transmission in its reduced flow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ports. It will be the clock interrupt (and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ART one) that will order them to send out some by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d in the transmit buffers of the specified por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will therefore be 18 bytes a second (maximum...)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transmitted toward the outs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O&lt;num&gt;[,&lt;num&gt;...]] = &lt;O&gt;pen the serial ports &lt;num&gt; as soon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stallation is finished. Using the device attach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OM&lt;num&gt;:" is then possible as soon as the driv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EB]       &lt;E&gt;mulator &lt;B&gt;IOS permit not to redirect the call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rupt functions 1 to 5 toward the original BIOS i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h. A BIOS emulation code is then activated. It pres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dvantage of using the addresses, the time-out valu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respect of the hardware hand-shaking signal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all imposed to the STARCOMM driver. This code execu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inputs/outputs directly on the physical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(buffers are not used..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of the following options take value for all the ports know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ant by the installed driver. In order to act only on one port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to act in using the software interrupt of the driver 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s results of the will to preserve the driver installation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being too complex; use SETPORT.COM in order to control the 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ly from one another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PC]     = Knows the used machine as a &lt;PC&gt;. The IRQ2, 3, 4, 5 and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all authorized for utilization. This command i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rve for the old computers (BIOS of 1985 an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ly) or for those that declares of erroneous w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ompatible PC to the BIOS little compatible (!)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vanced machine "under-configured": ex. an X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 disk --&gt; its IRQ5 is therefore free !..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XT]     = Knows the used machine as an &lt;XT&gt;. The IRQ2, 3, 4 and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the only IRQ authoriz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AT]     = Knows the used machine as an &lt;AT&gt;. The IRQ3, 4, 5, 7, 1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, 12 and 15 will be the only authoriz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PF]     = Leave &lt;P&gt;orts &lt;F&gt;IFOs un-activated on the found 16550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surpasses the following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F=&lt;Nb. of bytes&gt;] = Number of bytes of the 16550 UART buffers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transmit process level. "&lt;Nb. of bytes&gt;"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d between 2 and 15, otherwise the option is mer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known, and the default value of 14 is then u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ARKS: Indeed,16 bytes do constitute this physical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16550 UART. STARCOMM only allows a maximum of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it seems that some kinds of these UART lo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informations if the software tries to benefi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mit buffer in its entirety 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receipt,the FIFO is always set to activate the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rupt as soon as 4 bytes are hold in the UART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e "trigger level" is frozen to 4 by STARCOMM)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to avoid as many overrun errors as possible, un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gives a little more work to the CPU, when the commu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nications flows are heavy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AI]     = &lt;A&gt;utoscan &lt;I&gt;RQ... The driver automatically research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IRQ lines are installed the serial ports foun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addresses. The "/I=..." option has priority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"/AI" option that can reveal itself not reliabl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hardware (particular modems OR very fast computers...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VER USE OPTION "/AI" UNDER WINDOWS OR THE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WILL CRASH ! ! !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S[=&lt;hexa_code&gt;]] = Activate the &lt;S&gt;ubstitution process of the by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as deficient upon receipt by the specified c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de could be specified in the room of te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hexa_code&gt;. The default value used is 0FE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=NULL (or "/S=N" because only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Null" is really necessary !) permit to ord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untary loss of any erroneous byte recei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K[=&lt;code_hexa&gt;]] = Activate the function of representing,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 buffers, the received BREAKs. &lt;code_hexa&gt;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 that will represents the BREAKs. /K without any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ation will force the use of 03h to represen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 in the buffer. /K=Null stops this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&lt;nb&gt;] = Permits to limit the number of buffers pairs (transmit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) that the driver could open in RAM. By defaul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COMM reserves 1 pair of buffers by port phys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knowledged during the installation proces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ntion: limiting the number of buffers pairs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mits the number of serial ports that it will be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open at the same time ! &lt;nb&gt; is limited between 1 (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st 1 buffer to create !) and 8 (i.e. the bigg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number of usable ports). This option could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cknowledged by the installation process of STARCOM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, it is ignored, and the corresponden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will only be a recall of the number of buff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river knows it can create in RA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ARK: In order to save room in memory, it is bet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load "STARCOMM/1" when it is going to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o-link applications (some emulators generally...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as several serial ports exists on the used mach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BR=&lt;size&gt;] = Specification of the memory size to allocat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R&gt;eceipt &lt;B&gt;uffer(s). &lt;size&gt; must be included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and 55 Ko., and won't be acknowledged but at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first installation of driver in memory. Thereaft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river will satisfy of recalling the buffers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e to the initial installation. In order to mod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ize of the receive buffers, uninstall then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 the driver with a new &lt;size&gt; value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BE=&lt;size&gt;] = Specification of the memory size to allocat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&lt;E&gt;nd &lt;B&gt;uffer(s). The notes on the reach of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identicals to those of the option above. NOTE that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dded sizes of all the buffers to create passes the r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ing free room in the driver segment, the sizes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s will be automatically reduced in order to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uffers in the limit of this segment ! The siz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ally restrained will always be a multiple of 1024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R=&lt;tps&gt;] = Definition of the time limit to the tip of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ssibility of &lt;R&gt;eceiving must abort on a time-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... The &lt;tps&gt; parameter, that must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1 and 255, explicit the maximum number of hal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 to wait before generation of a receiving time-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E=&lt;tps&gt;] = Definition of the time limit to the tip of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ssibility of s&lt;E&gt;nding must abort on a time-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... The &lt;tps&gt; parameter, that must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1 and 255, explicit the maximum number of hal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 to wait before generation of a transmit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-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LC]     = "&lt;L&gt;ocal &lt;C&gt;lear_to_send": The local site must recogn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TS/CTS hand-shaking: it checks CTS=TRUE before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, but it sets RTS in order to control the distant s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s supposed deaf to this sig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EC]     = "r&lt;E&gt;mote &lt;C&gt;lear_to_send": The distant site is suppo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its CTS signal before its TRANSMITTING, thi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the speed of its transmit flow upon the ord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cal site; however, the local site must not interpr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cal CTS before its own TRANSMITTING. The local s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 RTS in order to up-date the CTS signal of the dist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BC]     = Use the RTS/CTS hardware hand-shaking in bilater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.e. "&lt;B&gt;ilateral &lt;C&gt;lear_to_send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LD]     = "&lt;L&gt;ocal &lt;D&gt;ata_terminal_ready": The local site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gnize the DTR/DSR hand-shaking: it checks DSR=TR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any send, but it sets DTR in order to contro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ant site that is supposed deaf to this sig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ED]     = "r&lt;E&gt;mote &lt;D&gt;ata_terminal_ready": The distant sit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sed to check its DSR signal before TRANSMITT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to control the speed of its transmit flow up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 of local site; however, the local site must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pret the local DSR before its own TRANSMITTING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site sets DTR in order to up-date the DSR sig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distant s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BD]     = Use the DTR/DSR hardware hand-shaking in bilater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.e. "&lt;B&gt;ilateral &lt;D&gt;ata_set_ready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RI]     = The local site must check that RI=TRUE before TRANSMITT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ARK: Check the remark below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CD]     = The local site must check that DCD=TRUE before TRANSMITT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ARK: In fact, it goes of it precisely in the same w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options [/LC] (with the CTS signal) and [/LD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ith DSR) that are explained,higher, in the contex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ized protocols RTS/CTS and DTR/DSR. (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ligation in the act that local CTS is hardback to rem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TS; or that local DSR has connected to distant DTR !..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OT]     = The local site set OUT1=FALSE as soon as it is not 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ceive anymore data. Otherwise, it sets this sig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RU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alogous REMARK to the previous for [/EC] (RTS signa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[/ED] (DTR signa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LX]     = "&lt;L&gt;ocal &lt;X&gt;on/Xoff": The local site knows the Xon/X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-shaking. But no Xon or Xoff code will be transmit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ward the distant site, supposed deaf to this protoc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EX]     = "r&lt;E&gt;mote &lt;X&gt;on/Xoff": The distant site is suppo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gnize Xon/Xoff to manage its transmissions on 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local site; however, the local site does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pret the Xon and Xoff codes that it receives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manage them like any other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BX]     = Use the software Xon/Xoff hand-shaking in bilater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.e. "&lt;B&gt;ilateral &lt;X&gt;on/Xoff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X=[&lt;Xon&gt;][,&lt; Xoff&gt;]] = Use the hexa. values specifi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Xon codes (before the comma) and Xoff (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). The values kept by default are 11h (for Xon)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h (for Xoff). Every hexa. value specified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de of 2 numbers included between the values 0 and F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option doesn't have any sense except when STARCOMM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DEVICE DRIV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ND=xxxxxxxx] = Logical &lt;N&gt;ame of the &lt;D&gt;evice. Permits to assig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name than "COMM:" to the unit created by STARCOM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it is loaded from the CONFIG.SYS.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 this name with this option at any moment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COMM.EXE from the DOS prompt, under the si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 that STARCOMM resides in RAM as a DOS DEV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. Only the characters 'A'..'Z' and '0.'..'9'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mitted in order to constitute the logical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COMM used as a DEVICE DRIVER ! This name c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ituted of a number of any active characters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2 and 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option is special to a specific type of multi-comm 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AP&lt;adress&gt;=&lt;val&gt;] = The &lt;val&gt; byte (hexa.) is sent to the &lt;adress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resse (hexa.). This permit to activate more than 2 ser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s on specifics multi-ports asynchronous I/O boar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dress&gt; must be 4 bytes length, whereas &lt;val&gt; must be 2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:  /AP03FF=80 is OK,   /AP3FF,80 is NOT 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may be used more than once (alway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adress or with differents adresses each time...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NTION: There is no check on the neutral and not dang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rous type of accessing the specified I/O adress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use this option IF YOU KNOW WHAT YOU ARE DOING ! 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ase report to the "/MC=..." option of SETPORT.COM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multi-comm board with non-MCA CPU bu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2 following options surpass and nullify all the others option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other hand, they are not executable by STARCOMM when it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DEVICE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D]      = &lt;D&gt;esactivate AND UNINSTALL the driver from the RAM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program executed after STARCOMM rerouted at least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STARCOMM used interrupts (anyone, hard OR soft...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on't be treated. A message of impossib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ppear, and it will reacts the same if STARCOM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used as a DEVICE DRIVER, or if one (or severa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(s) forbade STARCOMM to leave the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?]      = Demand a display of the helping and informations p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age will be displayed only if STARCOMM is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[/PM] (No &lt;M&gt;essage) option permits to forbid the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initializations control messages that finally took plac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s especially usefull when we want to avoid the prolifer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at the boot time (loading of STARCOMM from the CONFIG.SYS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) ! Only the essential messages of success to install o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ssibility to install (or to uninstall) could appear despite this "/P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 To the contrary, the [/PA[=&lt;length&gt;]] option permits to fo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&lt;PA&gt;use in order to allow the reading of the driver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. (&lt;length&gt; admitted from 0 to 60 seconds, 0 for an infin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ation of hitting a key. 0 is the default used value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, even though STARCOMM is loaded as a DEVICE DRIVER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s possible to execute STARCOMM.EXE at any time from the DOS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command somme new initializations or new working m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driver installed in memory. All the options, "/D" exclu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erfectly usabl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se options could be enumerated in a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possible to modify the status of the driver thanks to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even though it is already installed in RA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aces introduced in a command-line don't have any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 to the "eyes" of the commands sensor inserted in the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. They will always be unknown: you can therefore use spaces a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discretion in order to give your line a more explicit m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e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quest for an helping page provokes the interruption of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after the information is displayed: it will be necessa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again the driver with the needed options (and, this time,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?" option) in order to get the appropriate requested instal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ome contradictory requests are enumerated,only the last valid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ncerned option will be restraint. Besides, it is always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declared option (in a given type) that will be served and not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apparitions in the command-line. For example, "/I1=5,2=3 /I2=7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voke the utilization of IRQ5 for the COM1: AND of IRQ7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2: !... Exception: the command options of the hand-shaking contr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ity are cumulatives. For example, "/LX/EX" does have the same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"/B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s kept by default are, for each o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--&gt; COM1: 03F8 COM2: 02F8 COM3: 03E8 COM4: 02E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5: 01A8 COM6: 01E8 COM7: 01F8 COM8: 02A8 on PC, X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--&gt; COM1: 03F8 COM2: 02F8 COM3: 3220 COM4: 322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5: 4220 COM6: 4228 COM7: 5220 COM8: 5228 on PS/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--&gt; COM1: 4 COM2: 3 COM3: 4 COM4: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5: 3 COM6: 3 COM7: 3 COM8: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PC, XT, 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ept COM3: 3 (instead of 4) on a PS/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ports are defined as "standard" (i.e. NOT multi-comm ports 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/Format            --&gt; 9600 bds, N81, fully UN-locked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s to be unaware of  --&gt; Not any 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OS Emulator           --&gt; Inac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zation of the FIFO --&gt; YES with 14 by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tion process    --&gt; Inactives (Smode0 status; BREAK unknow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pt buffer          --&gt; 1 kilo-by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buffer         --&gt; 1/2 kilo-by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-out in receipt     --&gt; 10 seco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-out in transmit    --&gt; 10 seco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-shakings activity  --&gt; All inactive (hard and softwar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Xon and Xoff      --&gt; Xon=11h and Xoff=13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DEVICE          --&gt; COM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ysical serial port accessed by COMM:  --&gt; COM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COMM.EXE will never accept to use a same physical adress for 2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ternals logicals ports (COM1:, COM2:, etc...)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n option provided to STARCOMM.EXE is not correct, i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value of the parameter associated to the deficient control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oesn't write any message of specific mistake. Just by checking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s messages (except utilization of "/PM" !) you can assure your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command(s) succes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COMM.EXE systematically disactivates the "user interrupt"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ll the serial ports, as well as the "error management function"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14h when it is executed. The BIOS emulator is always DISACTIV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by defa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V- USING SPECIFIC(S) DEVICE(S) ON SERIAL PORT(S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 Using a mouse in 'competition' with STARCOMM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stall the serial driver with the parameters you really ne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umerated in addition to the option "/G&lt;i&gt;" (where 'i' give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ort to reserve for the mouse)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stall MOUSE.COM on the serial port your mouse is attached to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 case of requiring, you could use STARCOMM.EXE all over agai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o modify the installation parameters of this driver, but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"/G&lt;i&gt;" option in your command-line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ions: This is due to the dynamic management of the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ed by the driver. In the present case of modification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s, whereas an other driver set intervenes (the one of the mous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kes necessary to protect the inits associated to this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. This is made by forbidding to our driver the acc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rt(s) dedicated to the other(s) driver(s).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the utilization of the mouse and recover its por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of our driver, it is sufficient to execute STARCOMM.EX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again, SUPPRESSING the "/G&lt;i&gt;"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ION: The most recents mouse drivers MUST be uninstalled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able to recover their IRQ and inits. dynamically !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 Accessing to an internal or external modem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RCOMM driver of SERIAL PORTS MANAGER permits to reach any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gged in any of the serial ports numbered from COM1: to COM8: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ufficient, for that, to normally install the driver in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: In order to send some specific commands to the modem connect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rial port of your choice, uses the function 1Ah of STARCOM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, in Pascal and in C, the 'WriteCmde' procedur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NTION: When this function 1Ah uses the DTR signal in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the modem that it is going to receive a control, and no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 of bytes to send on the line, it is necessary that the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s (before BEING connected) an order indicating not to interpr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TR change to 0 as a connect aborting request ! (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Hayes modem, the command is AT&amp;D1...). The alterna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s in using the function 1Ah with BH=0 (=&gt; DTR no used), a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the prefix of associated command to the modem ("+" by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Compatible Hayes modems). Report to MODEM.DOC and its examp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 PASCAL and C) to this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- All type of devices knowing a protocol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goes of it precisely like for the mod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: Particular case as examples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: The MINITEL with its TeleTex command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rial printers, 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 lot of other materials (...from laboratories generally 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- SETPORT.COM UTILITY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RCOMM installation module doesn't permit a sel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ation between the various serial ports acknowledged by the dri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ach is global to all the ports supported by the driver... SET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s this selective interfacing. Further more, the only func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of STARCOMM that SETPORT modifies are those explicitly (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ly) specified in the command-line ! There is not any systematic in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tialization of all the working variables to their default values li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COMM installation/modification module does. Finally, in ca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dictory options, it is always the last stated option that carrie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way, except for the hand-shaking command options that are cumulat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/LX/EX will have the same effect than /BX for example...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PORT.COM uses the interfacing functions of the driver (interrupt 14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communicate with it and thus to modify its working mod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. This permits, therefore, to demonstrate the good working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 functions of the STARCOMM.EXE serial port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 Syntax of SETPORT.COM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OT EMPTY command-line is COMPULSORY. The "/?" command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alls an helping message on the available options, and interrup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(all other controls associated to "/?" are ignored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&gt;[&lt;drive&gt;:][&lt;\path\&gt;]SETPORT [&lt;parameter(COM1)&gt;][&lt;parameter(COMi)&gt;...][/I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[COMi:][,&lt;speed&gt;][,&lt;parity&gt;][,&lt;bits&gt;][,&lt;stop&gt;] [/&lt;options&gt;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itutes every group [&lt;parameter(COMi)&gt;] (any space forbidden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TARCOMM is NOT found available in memory, SETPORT.COM protests b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and immediately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TARCOMM is available and that SETPORT received no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, it presents some lines explaining the utility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ll the commands given to SETPORT are unvalid, there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error message; but if at least one command is correc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neous command(s) will be merely unknown(s) while the correct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(s) will be serv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 Command options of SETPORT.COM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8 following options have a global reach because they don't conc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rt in particul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Inform] (or [/I]) = display an array on the status of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s acknowledged as "existing" (Cf. the introduct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document). Only the first letter of word "Inform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sufficient for that option to be acknowledged (ex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/Infos" will be also admitted !). The written array all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to check the good acceptance of your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8]     = Display the infos. on the 8 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PC| XT| AT] = Force the recognition of the material architectu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f. same options made more explicit for STARCOMM.EX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EB]    = Activate the &lt;E&gt;mulator of the original comm. &lt;B&gt;io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report to the explanation of the option "/EB" in page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present document..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PEB]   = &lt;P&gt;lease, set &lt;E&gt;mulation of original Comm. &lt;B&gt;ios OFF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at is: desactivation of the BIOS emulator !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COMM=x]= Makes to point the logical port created by STARCOMM (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loaded as a DEVICE DRIVER) on the specified serial 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/COMM=2 will make to use the COM2: by the DEVICE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options don't make any sense but when they constitu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clearly identified (a group concerns 1 port identified by "COMi":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doesn't contain ANY space 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OMi:]  = Announces the definition of the format initializations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ial port number i (i from 1 to 8 in order to design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COM1: to COM8: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peed]  = {110,150,300,600,1200,2400,4800,9600,19200,28800,38400,5760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115200} bits by second (9600 by defaul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,parity]= {N, P, I, T, or R} for 'N' no, 'P' even, 'I' odd, 'T' work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'R' rest (N by defaul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,bits]  = {5,6,7 or 8} for a coding on 5, 6, 7 or 8 bits (8 by defaul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,stop]  = {1 or 2} for 1 or 2 stop-bit(s) (1 by defaul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L-]    = Where "-" worth from 0 to 3: L0 makes a complet unlocki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1 sets the speed locking, L2 the format locking, and L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ks the speed AND the format for the specified port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ice that SETPORT.COM (like STARCOMM.EXE) does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ke care of these locking: it may change any sp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format for any port at any time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A=xxxx]= Definite a new address (HEXA) to associate to the 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I=x]   = Definite a new IRQ to use (2 to 5, 7, 10 to 12, or 15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AI]    = &lt;A&gt;utomatic &lt;I&gt;RQ research of IRQ associated to the 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MC=aaaa,mm,l]= &lt;M&gt;ulti-&lt;C&gt;omm allows to associate a serial por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board supporting several asynchronous ports and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mits the sharing of an interrupt line. Such a board ow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IT-Rq status register (at the aaaa Hexa. adress) tel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UART, from the board, are waiting to be  serviced.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s using a positive logic (l is worth 1) OR a nega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ic (l is worth 0). To every port is associated a UNIQ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of this register, this permitting to attribute a m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hexa. value "mm". This mask must be computed regar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ogic of the board: in positive logic (l=1), set to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NLY bit that represents the port being defined;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gative logic, put this ONLY bit to 0. Give aaaa (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adecimal) using 4 numbers, mm in hexa. 2 numbers, and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1 for the l parameter (l is brought back to 1 othe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wise...). The "/MC=0000" command permit to desassoci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ort from a multi-comm. boa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COMM is NOT able to manage more than 3 specials mult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. boards that are based upon the process that corre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ponds to this option. (Some multi-comm. boards are ma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ISA bus and don't have to be managed to the mea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mechanism activated by the "/MC..." option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ry multi-comm. board used is supposed be identifi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ddress of its IT-Rq status register: Therefore US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IQUE address for each map !... It is UN-USEFULL to act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vate this option for any multi-comm. board installed o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CA bus type (ex: PS/2 !), as well as for any board's 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sharing the same interrupt line 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of the /A=, /I= and /AI options do disactiva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multi-comm." mode that may be associated to the port th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se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NTION: DANGEROUS option ! Declaring anything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ysically real on your hardware could drive the I/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rupt of the driver to an infinite loop: NO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ld be led on the values of the given parameters 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USE THIS OPTION KNOWING WHAT YOU ARE DOING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G]     = Forbade the access to the port: it then becomes INEXISTA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could not be executed if the IRQ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concerned port was captured by a program execu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STARCOM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PG]    = Permits (if possible) the access to the port that becom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sting again (same remark than for "/G" on the IRQ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PF]    = &lt;P&gt;ort &lt;F&gt;IFO: if the port's UART is a 16550, i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used in its 8250 emulation mode. Useful for some (ol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S/2 that uses some buggies 16550-A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F=xx]  = Size of FIFO: 0, or 2 to 15 bytes. "/F=0" is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"/PF" (see previous...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NTION: The options /A /L /AL /PF and /F closes the port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ity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EL]    = Activate the s&lt;L&gt;ow transmi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ER]    = Activate the &lt;R&gt;apid (fast) s&lt;E&gt;nds (transmit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PS]    = No &lt;S&gt;ubstitutions of the bytes received with an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nalled on their transmis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S]     = Activate the &lt;S&gt;ubstitution of the bytes receiv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error by the code 0FEh (the '�' character...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S=Null]= &lt;S&gt;ubstitutions by the empties: all erroneous byt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pt is not placed in the receipt buf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S=xx]  = &lt;S&gt;ubstitutions by the HEXA code x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K=xx]  = For each Brea&lt;K&gt; received, make the xx HEXA code appea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receipt buffer. /K=Null stops this function. /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lone) will activate it with the standard value of 03h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R=xxx] = Time-out &lt;R&gt;ecept after xxx half a seco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E=xxx] = Time-out s&lt;E&gt;nd after xxx half a seco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NC]    = Stop the RTS/&lt;C&gt;TS protoc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LC]    = Activate the &lt;L&gt;ocal hand-shaking by RTS/&lt;C&gt;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EC]    = Activate the r&lt;E&gt;mote hand-shaking by RTS/&lt;C&gt;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BC]    = Activate RTS/&lt;C&gt;TS in &lt;B&gt;ilateral work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ND]    = Stop the DTR/&lt;D&gt;SR protoc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LD]    = Activate the &lt;L&gt;ocal hand-shaking by DTR/&lt;D&gt;S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ED]    = Activate the r&lt;E&gt;mote hand-shaking by DTR/&lt;D&gt;S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BD]    = Activate DTR/&lt;D&gt;SR in &lt;B&gt;ilateral work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NRI] [/RI] = Stop/activation of hand-shaking based on R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NCD] [/CD] = Stop/activation of hand-shaking based on DC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NOT] [/OT] = Stop/activation of hand-shaking based on OUT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NX]    = Stop &lt;X&gt;on/Xoff protoc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LX]    = Activate the &lt;L&gt;ocal hand-shaking by &lt;X&gt;on/X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EX]    = Activate the r&lt;E&gt;mote hand-shaking by &lt;X&gt;one/X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BC]    = Activate &lt;X&gt;on/Xoff in &lt;B&gt;ilat�ral work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X=[xx],[yy]]= Definite the HEXA codes to use for Xon ([xx]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Xoff ([yy]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O]     = &lt;O&gt;pen the 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F]     = Close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C:&gt; SETPORT COM1:110,p,7,2/s=Null/El/o  COM3:/BX/R=2/AI  /Inf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NEX A:  Principle of the null-modem c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ll-modem cable to use in order to exploit the SERIAL PORTS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 as well as the associates demos., must be mad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imum installation below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) Rx (receipt)�������Į���������(transmit) Tx (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Tx (transmit)��������į��������(receipt) Rx (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7) Gnd (ground)�������������������(ground) Gnd (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nstallation allows to neutralize the RTS/CTS and DTR/D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ls (allows to verify the neutrality of the hard hand-shaking protoc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ed in STARCOMM.EXE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) Rx (receipt)�������Į���������(transmit) Tx (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Tx (transmit)��������į��������(receipt) Rx (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7) Gnd (ground)�������������������(ground) Gnd (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4) RTS�Ŀ                               �ĮRTS (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5) CTS���                               �įCTS (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0) DTR�Ŀ                               �ĮDTR (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6) DSR���                               �įDSR 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ll rigor, the complete scheme for the null-modem cable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Chassis ��������������������������� Chassis (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) Rx (receipt)��������Į��������(transmit) Tx (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Tx (transmit)�������į���������(receipt) Rx (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7) Gnd (ground)�������������������(ground) Gnd (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4) RTS ����������������į����������������� CTS (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5) CTS ����������������Į����������������� RTS (4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0) DTR �����į���������Ŀ  ������Į������� DTR (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6) DSR ĮĿ             ���������������į� DSR (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8) DCD Į�������������������          �į� DCD (8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2) RI ������������������������������������� RI (2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, between the number of the DB25 binds (concerned by the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rams) and the number of the DB9 bind, the following correspo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n DB9                   Taken DB25    Sig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----------------------------2   &lt;--&gt;   T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----------------------------3   &lt;--&gt;   R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----------------------------7   &lt;--&gt;   G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----------------------------4   &lt;--&gt;   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----------------------------5   &lt;--&gt;   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----------------------------6   &lt;--&gt;   DS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----------------------------20  &lt;--&gt;   DT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---------------------------8   &lt;--&gt;   DC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----------------------------22  &lt;--&gt;   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  T A K E    C A R E   ---&gt; Users... !!!!!!!!!!!!!!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    All other type of NULL MODEM CABLE is susceptible of          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 provoking some stops of communication between the programs       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 using the serial driver STARCOMM.EXE v2.0 and above. The risk    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 entirely rest on the nature of the used links (by the cable)     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 between the communication control signals...                     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 If your cable is not suitable, do not use the options to activate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 any of the hand-shaking protocols RTS/CTS, DTR/DSR, RI, etc...   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 Developers... 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    You could define some particular hard hand-shaking            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 (following the developed instructions in STAR_REF.DOC ANNEX...). 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 Using its personalized management of modem signals, your program 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 won't be able to work without its cable to the particular        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 pattern: you will have earned a good hardware KEY protection for 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 your program...                                                  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EX B:  Types of UART chips on PC and compati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ppendix present a fast summary on the types of UART, product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 C� (tm) and compatible with the 8250, that was success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ed on the range of IBM computers and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250 ......... First UART used on the first IBM PC. It is a s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roller: the accesses to the registers are fas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 the treatments done by the 8250 ! It dispose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 registers and is "sold" in order to accept bauds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6 Kilo-bauds. The receipt and transmit buffer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th made of only one by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250A ........ It is a correction of 8250, with 1 register in additio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cratchPad, that allows to mark the presenc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ART controll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450 ........ It is an improved version of 8250A: its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eatments are fast enough in order to avoid some loss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ime at the time of software access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roller regiters. It doesn't permit however,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ory, to support more than a 56 kilo-bauds speed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mi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C451 ....... It is the CMOS version of 16450 (i.e. 16450 with 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ectric energy need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550 ........ First version of a new improved 16450: it should perm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ctivation of an internal buffer of 16 byt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 support of 256 kilo-bauds. A mistake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lization made it inoperative. Only som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S/2 received this controller (quickly retir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L C� !). It must NOT be used as a 16450 (i.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bid the activation of its FIFO mode using the /P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of STARCOMM.EXE !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550A/AF/AFN. It is the first functional version of 16550 ! Its 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tes buffers do works and it support up to 256 Kilo-B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C551 ....... CMOS version of 16550A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C552 ....... Implement 2 16C551 in the same electronic bo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2510 ........ It is a 16450 supplied with buffers of 4 bytes.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in some notep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.......... It decorated how certain(s) competitor(s) of the INT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siness is attacking the production of 16550AFN ty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rollers, based on the utilization of 32 bytes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s internals buffers (this since mis-1990...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follow !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ummarize, retain 3 generations in the evolution of this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er essentially (Universal Asynchronous Receiver &amp; Transmi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250A ........ Simple but slow UA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450 ........ Simple and fast UA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550AF ...... Fast UART, with 16 bytes buffers and reliable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NEX C:  Why a "BIOS emulation"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offering an option to emulate the BIOS interrupt 14h whe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COMM.EXE seem already be (by nature) such an emulator ?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1 (send) and 2 (receive) of the INT 14h filtered by STAR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nefit from contributions of this driver (16550 UART FIFO bu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ed) only with the OPENED ports of the driver. Indeed, STAR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s the calls to these functions for the closed serial port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BIOS interrupt (it was a logical choice at the ti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program development !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benefit from the possible redistribution of some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 addresses, from the access to the ports 1 up to 8, from the time-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, and from hardware (input/output) hand-shakings, eve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COMM CLOSED ports, it is therefore necessary to activate a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driver code: its BIOS emulator of the original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fun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urse, the I/O serial ports buffers won't be used when ac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losed port THROUGH the BIOS emulator (it is necessary and su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N the ports in order to fully benefit from STARCOMM contributions 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is emulation permits to dispose of an improved BIOS (from the to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UART point of view) as soon as STARCOMM.EXE is install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achine with its BIOS emulator activated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mproved BIOS also guaranties a security on the used address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reach to the UART (it is not anymore the BIOS addresses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[40:00] to [40:06] that is used, but the driver addresses,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idden" in RAM !). It finally permits to enhance all PC compatible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unction 05h that doesn't normally exist, except on the PS/2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NEX D:  Files making SERIAL PORTS MANAGER v2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E  DOC...General informations on the product orig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S  DOC...General technical facts on the p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DOC...To register SERIAL PORTS MANAGER, send m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reciations, or report some noted bu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  DOC...What's new in this last release of S.P.M. ?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GUID DOC...The user guide for SERIAL PORTS MANAGER v2.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_REF DOC...The reference manual for programming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COM8.EXE, STARCOMM.EXE or SCLIB.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PILOT  EXE..Small utility to install and setup STARCOM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COMM EXE...Serial driver:it is the kernel of SERIAL PORTS MANAGER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COM8 EXE...Kernel of SERIAL PORTS MANAGER adapted to the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8 serial ports (STARCOMM can only drive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serial ports..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PORT  COM...An utility developed (using C) in order to offe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way to have a 'port by port' control on the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r in memory (whereas it works in its BIOS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VICE DRIVER mod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0X    SYS...The "DEVICE DRIVER" part of the driver itself.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aptated to a multiple loading so that each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rt may have its OWN DOS based DEVICE interface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INTF PAS...Interface in order to use the driver servic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(C)Turbo Pasc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INTF C.....Interface in order to use the driver servic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(C)Turbo 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LIB    OBJ..."Library" release of STARCOM8.EXE (8 port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_LIB ASM...A simple demo. of how to use SCLIB.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STAR PAS...A demo. DEVELOPED in Turbo PASCAL to use STARCOM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a multi-communication pro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ire the procedures of STARINTF.P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STAR EXE...Executable file of this demonstration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C.....A simple TTY terminal based on the use of STARCOM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aded as a DEVICE DRIVER: we reache the port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eans of the logical file (called "COMM:"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ire the procedures of STARINTF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COM...Executable file of this demonstra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 EXE...A small application allowing you to exploit a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BM PC/AT from the local computer. We could name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"DOS terminal emulator"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   DOC...Document containing informations on the procedur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de to access modems, procedures conta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M.PAS and MODEM.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   PAS...PASCAL procedures to access HAYES mod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   C.....C procedures to access HAYES mod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MODP PAS...Source of the demo. to use MODEM.P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MODC C.....Source of the demo. to use MODEM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 DOC...Document for the procedures made to convert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A ASM...Simple procedures to make ASCII-transcoding: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P PAS...permit to transfer any binary file even whe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C C.....the Xon/Xoff software hand-shaking..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